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4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1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arząd Dróg Wojewódzkich w Katowic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44/07 z dnia 25 czerw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1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1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